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7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什么比猎豹的速度更快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基础提升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读一读，说法正确的打“√”，错误的打“</w:t>
      </w:r>
      <w:r>
        <w:rPr>
          <w:rFonts w:cs="宋体;SimSun" w:ascii="宋体;SimSun" w:hAnsi="宋体;SimSun"/>
          <w:color w:val="000000"/>
          <w:sz w:val="28"/>
          <w:szCs w:val="28"/>
        </w:rPr>
        <w:t>×”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“游隼”中的“隼”读</w:t>
      </w:r>
      <w:r>
        <w:rPr>
          <w:rFonts w:cs="宋体;SimSun" w:ascii="宋体;SimSun" w:hAnsi="宋体;SimSun"/>
          <w:color w:val="000000"/>
          <w:sz w:val="24"/>
          <w:szCs w:val="24"/>
        </w:rPr>
        <w:t>sǔn</w:t>
      </w:r>
      <w:r>
        <w:rPr>
          <w:rFonts w:ascii="宋体;SimSun" w:hAnsi="宋体;SimSun" w:cs="宋体;SimSun"/>
          <w:color w:val="000000"/>
          <w:sz w:val="24"/>
          <w:szCs w:val="24"/>
        </w:rPr>
        <w:t>，“浩瀚”中的“瀚”读</w:t>
      </w:r>
      <w:r>
        <w:rPr>
          <w:rFonts w:cs="宋体;SimSun" w:ascii="宋体;SimSun" w:hAnsi="宋体;SimSun"/>
          <w:color w:val="000000"/>
          <w:sz w:val="24"/>
          <w:szCs w:val="24"/>
        </w:rPr>
        <w:t>hàn</w:t>
      </w:r>
      <w:r>
        <w:rPr>
          <w:rFonts w:ascii="宋体;SimSun" w:hAnsi="宋体;SimSun" w:cs="宋体;SimSun"/>
          <w:color w:val="000000"/>
          <w:sz w:val="24"/>
          <w:szCs w:val="24"/>
        </w:rPr>
        <w:t>。（   ）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“冠”是一个多音字，在“冠军”、“桂冠”中读</w:t>
      </w:r>
      <w:r>
        <w:rPr>
          <w:rFonts w:cs="宋体;SimSun" w:ascii="宋体;SimSun" w:hAnsi="宋体;SimSun"/>
          <w:color w:val="000000"/>
          <w:sz w:val="24"/>
          <w:szCs w:val="24"/>
        </w:rPr>
        <w:t>guàn</w:t>
      </w:r>
      <w:r>
        <w:rPr>
          <w:rFonts w:ascii="宋体;SimSun" w:hAnsi="宋体;SimSun" w:cs="宋体;SimSun"/>
          <w:color w:val="000000"/>
          <w:sz w:val="24"/>
          <w:szCs w:val="24"/>
        </w:rPr>
        <w:t>，在“树冠”“张冠李戴”中读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17780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guān</w:t>
      </w:r>
      <w:r>
        <w:rPr>
          <w:rFonts w:ascii="宋体;SimSun" w:hAnsi="宋体;SimSun" w:cs="宋体;SimSun"/>
          <w:color w:val="000000"/>
          <w:sz w:val="24"/>
          <w:szCs w:val="24"/>
        </w:rPr>
        <w:t>。（   ）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“喷出”、“喷涌”、“喷香”中 “喷”都读</w:t>
      </w:r>
      <w:r>
        <w:rPr>
          <w:rFonts w:cs="宋体;SimSun" w:ascii="宋体;SimSun" w:hAnsi="宋体;SimSun"/>
          <w:color w:val="000000"/>
          <w:sz w:val="24"/>
          <w:szCs w:val="24"/>
        </w:rPr>
        <w:t>pēn</w:t>
      </w:r>
      <w:r>
        <w:rPr>
          <w:rFonts w:ascii="宋体;SimSun" w:hAnsi="宋体;SimSun" w:cs="宋体;SimSun"/>
          <w:color w:val="000000"/>
          <w:sz w:val="24"/>
          <w:szCs w:val="24"/>
        </w:rPr>
        <w:t>，意思是散出射出。（   ）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）“置”可以组词“不置一文”“漠然置之”“勿庸置疑”“置之度外”等。（   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看拼音，写词语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yuán  quān      fǔ    shēn      chì   dào       fàng   zhì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85090</wp:posOffset>
            </wp:positionV>
            <wp:extent cx="5372100" cy="564515"/>
            <wp:effectExtent l="0" t="0" r="0" b="0"/>
            <wp:wrapNone/>
            <wp:docPr id="2" name="wp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ps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2" r="-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选择合适的关联词语填空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虽然……但是……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因为……所以……     </w:t>
      </w:r>
    </w:p>
    <w:p>
      <w:pPr>
        <w:pStyle w:val="Normal"/>
        <w:spacing w:lineRule="exact" w:line="460"/>
        <w:ind w:firstLine="1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即使……也……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. </w:t>
      </w:r>
      <w:r>
        <w:rPr>
          <w:rFonts w:ascii="宋体;SimSun" w:hAnsi="宋体;SimSun" w:cs="宋体;SimSun"/>
          <w:color w:val="000000"/>
          <w:sz w:val="24"/>
          <w:szCs w:val="24"/>
        </w:rPr>
        <w:t>如果……就……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（   ）猎豹的奔跑速度可达一百千米每小时，（   ）是陆地上跑得最快的动物！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进入太空之后，（     ）关掉发动机，火箭（     ）可以继续前进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4. </w:t>
      </w:r>
      <w:r>
        <w:rPr>
          <w:rFonts w:ascii="宋体;SimSun" w:hAnsi="宋体;SimSun" w:cs="宋体;SimSun"/>
          <w:color w:val="000000"/>
          <w:sz w:val="28"/>
          <w:szCs w:val="28"/>
        </w:rPr>
        <w:t>根据要求完成句子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用“呼啸”造句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描写风：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drawing>
          <wp:inline distT="0" distB="0" distL="0" distR="0">
            <wp:extent cx="17780" cy="12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描写飞机：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不过，还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>有比流星体运动速度快得多的东西，而且它就在我们身边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</w:rPr>
        <w:t>这句话的作用是（      ）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  <w:szCs w:val="24"/>
        </w:rPr>
        <w:t>给读者留下悬念，吸引读者的注意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  <w:szCs w:val="24"/>
        </w:rPr>
        <w:t>意思深刻，很含蓄，耐人寻味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  <w:szCs w:val="24"/>
        </w:rPr>
        <w:t>总结上文，自然过渡到下文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D. </w:t>
      </w:r>
      <w:r>
        <w:rPr>
          <w:rFonts w:ascii="宋体;SimSun" w:hAnsi="宋体;SimSun" w:cs="宋体;SimSun"/>
          <w:color w:val="000000"/>
          <w:sz w:val="24"/>
          <w:szCs w:val="24"/>
        </w:rPr>
        <w:t>表示转折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>这句话中的“它”指（   ）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鸵鸟       </w:t>
      </w:r>
      <w:r>
        <w:rPr>
          <w:rFonts w:cs="宋体;SimSun" w:ascii="宋体;SimSun" w:hAnsi="宋体;SimSun"/>
          <w:color w:val="000000"/>
          <w:sz w:val="24"/>
          <w:szCs w:val="24"/>
        </w:rPr>
        <w:t>B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火箭      </w:t>
      </w:r>
      <w:r>
        <w:rPr>
          <w:rFonts w:cs="宋体;SimSun" w:ascii="宋体;SimSun" w:hAnsi="宋体;SimSun"/>
          <w:color w:val="000000"/>
          <w:sz w:val="24"/>
          <w:szCs w:val="24"/>
        </w:rPr>
        <w:t>C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光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. </w:t>
      </w:r>
      <w:r>
        <w:rPr>
          <w:rFonts w:ascii="宋体;SimSun" w:hAnsi="宋体;SimSun" w:cs="宋体;SimSun"/>
          <w:color w:val="000000"/>
          <w:sz w:val="24"/>
          <w:szCs w:val="24"/>
        </w:rPr>
        <w:t>手电筒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阅读课文片段，完成文后习题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流星体是太空中一种较小的天体。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有的流星体运动的速度能达到每小时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250000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千米，是火箭运动速度的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6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倍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现在，你一定会认为流星体是人们所能见到的速度最快的物体。不过，还有比流星体运动速度快得多的东西，而且它就在我们身边。只要我们按下手电筒的开关，立刻会出现一束光柱。光的速度是惊人的，大约是三十万千米每秒，比流星体的速度要快几千倍！如果按照光束运动，我们一秒钟就可以沿着地球赤道转约</w:t>
      </w: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圈半！科学家认为光的传播速度是最快的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真是令人难以置信，宇宙中最快的东西居然可以轻易地拿在手上！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短文中提到了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 w:val="24"/>
          <w:szCs w:val="24"/>
        </w:rPr>
        <w:t>和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  <w:szCs w:val="24"/>
        </w:rPr>
        <w:t>的运动速度，它们的运动速度分别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和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文中画横线的句子运用了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  <w:szCs w:val="24"/>
        </w:rPr>
        <w:t>和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4"/>
          <w:szCs w:val="24"/>
        </w:rPr>
        <w:t>的说明方法，运用了同样说明方法的句子还有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 w:val="24"/>
          <w:szCs w:val="24"/>
        </w:rPr>
        <w:t>认为光的传播速度是最快的。把这句话改写成双重否定句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）“光的速度是惊人的，大约是</w:t>
      </w:r>
      <w:r>
        <w:rPr>
          <w:rFonts w:cs="宋体;SimSun" w:ascii="宋体;SimSun" w:hAnsi="宋体;SimSun"/>
          <w:color w:val="00000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sz w:val="24"/>
          <w:szCs w:val="24"/>
        </w:rPr>
        <w:t>万千米每秒，比流星体的速度要快几千倍！”句中“大约”一词能否去掉？理解正确的一项是：（   ）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  <w:szCs w:val="24"/>
        </w:rPr>
        <w:t>可以去掉，这样并不影响句子的意思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  <w:szCs w:val="24"/>
        </w:rPr>
        <w:t>不可以去掉，“大约”使句子的意思更加准确，更有说服力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拓展提升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sz w:val="28"/>
          <w:szCs w:val="28"/>
        </w:rPr>
        <w:t>阅读短文，完成练习。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学溜冰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从前有一位体育老师，教我们溜冰。开始时，我不知道技巧，总是跌倒。所以，他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>给我一把椅子，让我推着椅子溜。果然，此法甚妙。因为椅子稳当，可以使我站在冰上如站在平地上一般，不再跌跤，而且，我可以推着椅子行进，来往自如。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 xml:space="preserve">   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我想，椅子真是好！于是，我一直推着椅子溜。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溜了一个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>星期之久，有一天，老师来到冰场，一看我还在那儿推着椅子哪！这回他走上冰来，一言不发，把椅子从我手中搬走。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失去了椅子，我不觉惊惶大叫，脚下不稳，跌了下去，嚷着要那椅子。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老师在旁边，看着我在那里叫嚷，无动于衷。我只得自力更生，站稳了脚步。我这才发现，我在冰上这样久，椅子已经帮我学了很多。但推椅子只是一个过程，真要学会溜冰，非得把椅子拿开不可——没有人带着椅子溜冰的，是不是？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不要以为你离开某人就活不下去！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更不要使你自己离开某人就活不下去！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世上没有人可以支持你一生！别人可以在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17780" cy="228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>你必要时扶你一把，但是别人还有别人的事，他不能变成你的一部分，来永远支持你。所以还是拿出力量来，承认“坚持独立，自求多福”这八个字吧！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故事中，在我初学溜冰时，老师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17780" cy="15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为什么给我一把椅子？ 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 xml:space="preserve">   ___________________________________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当我能推着椅子自如溜冰时，老师为什么又把椅子搬走？ 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 xml:space="preserve">   ___________________________________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你怎样理解故事中“椅子”的含义？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 xml:space="preserve">   _____________________________________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）读了这个故事，你明白了什么道理？简要地写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>在下面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_____________________________________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日积月累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.</w:t>
      </w:r>
      <w:r>
        <w:rPr>
          <w:rFonts w:ascii="宋体;SimSun" w:hAnsi="宋体;SimSun" w:cs="宋体;SimSun"/>
          <w:color w:val="000000"/>
          <w:sz w:val="24"/>
          <w:szCs w:val="24"/>
        </w:rPr>
        <w:t>请阅读并积累下面与速度相关的词语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转瞬即逝     白驹过隙     光阴似箭    电光石火     飞针走线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俯仰之间    昙花一现     斗转星移    寒来暑往    日月如梭 稍纵即逝    风驰电掣      健步如飞    眼疾手快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参考答案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√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√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</w:rPr>
        <w:t>×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</w:rPr>
        <w:t>×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圆圈   俯身   赤道   放置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因为……所以…… 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即使……也……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关掉发动机火箭还能跑，说明性能更强大了，表示递进的关系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屋内温暖无比，屋外却寒风呼啸，大雪纷飞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一个黑影呼啸而过，原来是一架飞机呀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①</w:t>
      </w:r>
      <w:r>
        <w:rPr>
          <w:rFonts w:cs="宋体;SimSun" w:ascii="宋体;SimSun" w:hAnsi="宋体;SimSun"/>
          <w:color w:val="000000"/>
          <w:sz w:val="24"/>
          <w:szCs w:val="24"/>
        </w:rPr>
        <w:t>A   ②C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流星体  光   每小时</w:t>
      </w:r>
      <w:r>
        <w:rPr>
          <w:rFonts w:cs="宋体;SimSun" w:ascii="宋体;SimSun" w:hAnsi="宋体;SimSun"/>
          <w:color w:val="000000"/>
          <w:sz w:val="24"/>
          <w:szCs w:val="24"/>
        </w:rPr>
        <w:t>250000</w:t>
      </w:r>
      <w:r>
        <w:rPr>
          <w:rFonts w:ascii="宋体;SimSun" w:hAnsi="宋体;SimSun" w:cs="宋体;SimSun"/>
          <w:color w:val="000000"/>
          <w:sz w:val="24"/>
          <w:szCs w:val="24"/>
        </w:rPr>
        <w:t>千米    大约三十万千米每秒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列数字  作比较   光的速度是惊人的，大约是三十万千米每秒，比流星体的速度要快几千倍！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科学家   科学家认为光的传播速度不能不是最快的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.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“我”在初学溜冰时遇到很多困难，当“我”正需要别人帮助时，教师想通过椅子来帮助“我”掌握溜冰的技巧，尽快学会自己溜冰。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因为椅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>子只是一个过程，要真正地学会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>溜冰，必须离开椅子在冰上自由滑行。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椅子是帮助你、支持你的人；是你依赖、依靠的人。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）生活中我们不应该一味地依赖别人生活，而应该学会独立而坚强地面对生活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宋体;SimSun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3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01T11:31:00Z</dcterms:modified>
  <cp:revision>4</cp:revision>
  <dc:subject>五年级语文上册  一课一练 7 什么比猎豹的速度更快（人教部编版，含答案）.doc</dc:subject>
  <dc:title>五年级语文上册  一课一练 7 什么比猎豹的速度更快（人教部编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